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FSU7100 OLT Switch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sz w:val="20"/>
          <w:szCs w:val="20"/>
        </w:rPr>
        <w:t>FSU7100 login: roo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assword: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503 func=SshUpdateServerOptions, pointer address=0x139029b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505 func=SshUpdateServerOptions, pointer address=0x139029c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2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07, func =packet_set_connection, ptr address =0x139034c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08, func =packet_set_connection, ptr address =0x139044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09, func =packet_set_connection, ptr address =0x139054e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10, func =packet_set_connection, ptr address =0x139064f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320 func=get_socket_address, pointer address=0x13902b0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449 func=sshd_exchange_identification, pointer address=0x13902b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496 func=sshd_exchange_identification, pointer address=0x139030b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807, func =list_hostkey_types, ptr address =0x1390784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3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825 func=list_hostkey_types, pointer address=0x139030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826, func =list_hostkey_types, ptr address =0x13907840</w:t>
      </w:r>
      <w:r>
        <w:rPr>
          <w:rFonts w:cs="Arial" w:ascii="Arial" w:hAnsi="Arial"/>
          <w:b/>
          <w:color w:val="0000FF"/>
          <w:sz w:val="20"/>
          <w:szCs w:val="20"/>
        </w:rPr>
        <w:t>&lt;&lt;&lt;&lt;&lt;&lt;&lt;&lt;&lt;&lt;&lt;3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784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46, func =kex_setup, ptr address =0x1390784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247, func =kex_setup, ptr address =0x139088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0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b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b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c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c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c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c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b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2b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30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2,File =kex_input_kexinit pointer address =0x139030e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uffer_init Line = 103, func =kex_buf2prop, ptr address =0x13909860 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4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121, func =kex_buf2prop, pt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4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986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103, func =kex_buf2prop, pt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5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121, func =kex_buf2prop, pt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5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986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6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300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34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6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300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8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300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9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34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8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300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9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343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300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343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986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97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2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343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3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34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97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2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3430</w:t>
      </w:r>
      <w:r>
        <w:rPr>
          <w:rFonts w:cs="Arial" w:ascii="Arial" w:hAnsi="Arial"/>
          <w:color w:val="0000FF"/>
          <w:sz w:val="20"/>
          <w:szCs w:val="20"/>
        </w:rPr>
        <w:t>&lt;&lt;&lt;&lt;&lt;&lt;&lt;&lt;&lt;&lt;&lt;13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97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343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99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9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343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97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99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343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9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99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97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99e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9a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9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99e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7 func=match_list, pointer address=0x1390997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68 func=match_list, pointer address=0x139099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87 func=match_list, pointer address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0,File =match_list pointer address =0x139099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91,File =match_list pointer address =0x1390999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74,File =choose_hostkeyalg pointer address 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c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30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b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c0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c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c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c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3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2,File =kex_prop_free pointer address =0x13902c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e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8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e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f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32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32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f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d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1,File =kex_prop_free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2,File =kex_prop_free pointer address =0x13902d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48,File =choose_dh pointer address =0x13909a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2e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9a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9a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9a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30,File =buffer_get_bignum2_ret pointer address =0x13902e1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55,File =kexgex_server pointer address =0x13902e1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946, func =key_to_blob, ptr address =0x1390a2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326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9bb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975, func =key_to_blob, ptr address =0x1390a2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a2c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56, func =kexgex_hash, ptr address =0x1390a2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0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9a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0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0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0a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91, func =kexgex_hash, ptr address =0x1390a2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a2c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94, func =ssh_rsa_sign, pt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105, func =ssh_rsa_sign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07,File =ssh_rsa_sign pointer address =0x13909e8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9e8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95,File =kexgex_server pointer address =0x1390a0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96,File =kexgex_server pointer address =0x13909bb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5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2bf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5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2bf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a5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87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89,File =buffer_put_bignum2_ret pointer address =0x13902bf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513, func =derive_key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0,File =kex_finish pointer address =0x13909a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72,File =input_service_request pointer address 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299 func=input_userauth_request, pointer address=0x1390ad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328 func=input_userauth_request, pointer address=0x13909c3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57, func =authmethods_get, pt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471 func=authmethods_get, pointer address=0x13902da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472, func =authmethods_get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446,File =userauth_finish pointer address =0x13902d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0,File =input_userauth_request pointer address 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1,File =input_userauth_reques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2,File =input_userauth_request pointer address =0x13909a9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9a9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120, func =kbdint_alloc, pt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128 func=kbdint_alloc, pointer address=0x13902dc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buffer_free Line = 129, func =kbdint_alloc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59,File =kbdint_free pointer address =0x13902d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62,File =kbdint_free pointer address =0x13902d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61,File =userauth_kbdin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62,File =userauth_kbdint pointer address =0x139032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457, func =authmethods_get, pt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471 func=authmethods_get, pointer address=0x13902da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free Line = 472, func =authmethods_get, pt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b9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446,File =userauth_finish pointer address =0x13902d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0,File =input_userauth_request pointer address 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1,File =input_userauth_request pointer address =0x13909a9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2,File =input_userauth_request pointer address =0x1390a33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9a9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80,File =userauth_passwd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0,File =input_userauth_request pointer address =0x1390a33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1,File =input_userauth_request pointer address =0x13909a9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362,File =input_userauth_request pointer address =0x139032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317, func =channel_new, ptr address =0x1390b92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318, func =channel_new, ptr address =0x1390c93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init Line = 319, func =channel_new, ptr address =0x1390d94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xstrdup call from Line = 332 func=channel_new, pointer address=0x139099a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331,File =server_input_channel_open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456,File =server_input_channel_req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473,File =session_env_req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474,File =session_env_req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456,File =server_input_channel_req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456,File =server_input_channel_req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2058,File =channel_handle_efd pointer address =0x1390e9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2f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ad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713,File =packet_write_wait pointer address =0x139032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free Line = 436, func =packet_close, ptr address =0x139034c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34c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free Line = 437, func =packet_close, ptr address =0x139044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44d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free Line = 438, func =packet_close, ptr address =0x139054e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54e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uffer_free Line = 439, func =packet_close, ptr address =0x139064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8,File =buffer_free pointer address =0x139064f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614,File =packet_disconnect pointer address =0x13909c7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162,File =key_free pointer address =0x139029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45,File =SshSlaveTaskShutDown pointer address =0x139030b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51,File =SshSlaveTaskShutDown pointer address =0x139025d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57,File =SshSlaveTaskShutDown pointer address =0x1390324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65,File =SshSlaveTaskShutDown pointer address =0x1390330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65,File =SshSlaveTaskShutDown pointer address =0x1390986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72,File =SshSlaveTaskShutDown pointer address =0x13909a5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577,File =SshSlaveTaskShutDown pointer address =0x13902b20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615,File =clean_options pointer address =0x139029b0</w:t>
      </w:r>
      <w:r>
        <w:rPr>
          <w:rFonts w:cs="Arial" w:ascii="Arial" w:hAnsi="Arial"/>
          <w:b/>
          <w:color w:val="0000FF"/>
          <w:sz w:val="20"/>
          <w:szCs w:val="20"/>
        </w:rPr>
        <w:t>&lt;&lt;&lt;&lt;&lt;&lt;&lt;&lt;&lt;&lt;&lt;1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Free Line number =620,File =clean_options pointer address =0x139029c0</w:t>
      </w:r>
      <w:r>
        <w:rPr>
          <w:rFonts w:cs="Arial" w:ascii="Arial" w:hAnsi="Arial"/>
          <w:b/>
          <w:color w:val="0000FF"/>
          <w:sz w:val="20"/>
          <w:szCs w:val="20"/>
        </w:rPr>
        <w:t>&lt;&lt;&lt;&lt;&lt;&lt;&lt;&lt;&lt;&lt;&lt;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su7100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659</Words>
  <Characters>17786</Characters>
  <CharactersWithSpaces>15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11:00Z</dcterms:created>
  <dc:creator/>
  <dc:description/>
  <dc:language>en-US</dc:language>
  <cp:lastModifiedBy/>
  <dcterms:modified xsi:type="dcterms:W3CDTF">2012-12-17T2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E18943</vt:lpwstr>
  </property>
</Properties>
</file>