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 xml:space="preserve">                </w:t>
      </w:r>
      <w:r>
        <w:rPr>
          <w:rFonts w:ascii="Courier New" w:hAnsi="Courier New"/>
          <w:sz w:val="20"/>
          <w:lang w:val="en-US"/>
        </w:rPr>
        <w:t>FSU7100 OLT Switch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5faa6860 (LWP 22158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5fca6860 (LWP 22159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loc Line number =118,File =SSHInit pointer address =0x1384e0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loc Line number =118,File =SSHInit pointer address =0x1384e9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5fea6860 (LWP 22160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0a6860 (LWP 22161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0e74b0 (LWP 22163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1274b0 (LWP 22164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1674b0 (LWP 22167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1a74b0 (LWP 22171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3a6860 (LWP 22180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5a6860 (LWP 22181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New Thread 0x607a6860 (LWP 22460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[Thread 0x2d674860 (LWP 22112) exited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FSU7100 login: roo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assword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fsu7100#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fsu7100#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fsu7100#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fsu7100#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fsu7100#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loc Line number =108,File =xstrdup pointer address =0x13901a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5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[New Thread 0x2d674860 (LWP 22662)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25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35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45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55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251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f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f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693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253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693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693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794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1650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16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16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e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21e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4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e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21e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5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0f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20f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6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0f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20f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7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5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165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8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5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165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9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7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167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10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7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2,File =kex_input_kexinit pointer address =0x13901670</w:t>
      </w:r>
      <w:r>
        <w:rPr>
          <w:rFonts w:ascii="Courier New" w:hAnsi="Courier New"/>
          <w:b w:val="false"/>
          <w:color w:val="0000FF"/>
          <w:sz w:val="20"/>
          <w:lang w:val="en-US"/>
        </w:rPr>
        <w:t>&lt;&lt;&lt;&lt;&lt;&lt;&lt;11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89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6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0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4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89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2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89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2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3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b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c3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d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d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d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d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c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89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3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c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5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6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7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9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9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8b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b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8b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1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7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4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8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6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8b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8c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8b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8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0,File =match_list pointer address =0x13901e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91,File =match_list pointer address =0x13901e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0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74,File =choose_hostkeyalg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6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6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6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6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0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1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14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15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2,File =kex_prop_free pointer address =0x1390168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2a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3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b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c3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d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d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d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d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4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1,File =kex_prop_free pointer address =0x13901c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2,File =kex_prop_free pointer address =0x139022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1ce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42,File =choose_dh pointer address =0x13908c3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48,File =choose_dh pointer address =0x13908c3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2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1d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1d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3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4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21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2120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b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30,File =buffer_get_bignum2_ret pointer address =0x13901b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5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44,File =kexgex_server pointer address =0x13901b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55,File =kexgex_server pointer address =0x13901b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6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94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3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7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8d4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8d4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8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971,File =key_to_blob pointer address =0x13901d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94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3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94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59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1c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1c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0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1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2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3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942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4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8,File =kexgex_server pointer address =0x13901d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66,File =ssh_rsa_sign pointer address =0x13908d4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2,File =ssh_rsa_sign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07,File =ssh_rsa_sign pointer address =0x13908d4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6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8f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8f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95,File =kexgex_server pointer address =0x139092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96,File =kexgex_server pointer address =0x13901d8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69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85,File =derive_key pointer address =0x13901c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1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85,File =derive_key pointer address =0x13909b6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85,File =derive_key pointer address =0x1390213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85,File =derive_key pointer address =0x1390165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85,File =derive_key pointer address =0x13908ba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e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7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85,File =derive_key pointer address =0x13908bd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5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89,File =buffer_put_bignum2_ret pointer address =0x139021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1c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0,File =kex_finish pointer address =0x13908c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&lt;1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72,File =input_service_reques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c9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68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c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6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446,File =userauth_finish pointer address =0x13901c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0,File =input_userauth_reques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1,File =input_userauth_reques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2,File =input_userauth_reques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21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b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8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17,File =kbdint_alloc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98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59,File =kbdint_free pointer address =0x139098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8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62,File =kbdint_free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61,File =userauth_kbdint pointer address =0x139098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62,File =userauth_kbdin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1c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aa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446,File =userauth_finish pointer address =0x13901c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0,File =input_userauth_request pointer address =0x139021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1,File =input_userauth_reques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2,File =input_userauth_request pointer address =0x13901b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21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b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a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80,File =userauth_passwd pointer address =0x13909a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6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0,File =input_userauth_request pointer address =0x13901b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1,File =input_userauth_request pointer address =0x1390216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362,File =input_userauth_reques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9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aac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bad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41,File =buffer_init pointer address =0x1390cae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08,File =xstrdup pointer address =0x139098b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331,File =server_input_channel_open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2160</w:t>
      </w:r>
      <w:r>
        <w:rPr>
          <w:rFonts w:ascii="Courier New" w:hAnsi="Courier New"/>
          <w:b/>
          <w:color w:val="FF0000"/>
          <w:sz w:val="20"/>
          <w:lang w:val="en-US"/>
        </w:rPr>
        <w:t>&lt;&lt;&lt;&lt;&lt;&lt;&lt;&lt;&lt;&lt;&lt;&lt;&lt;&lt;&lt;&lt;&lt;&lt;&lt;&lt;&lt;&lt;&lt;&lt;&lt;&lt;&lt;&lt;&lt;&lt;&lt;&lt;&lt;&l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456,File =server_input_channel_req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1e1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473,File =session_env_req pointer address =0x13901e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474,File =session_env_req pointer address =0x13901e1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456,File =server_input_channel_req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76,File =buffer_get_string_ret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456,File =server_input_channel_req pointer address =0x13909b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200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05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200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05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200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05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200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05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200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05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200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2058,File =channel_handle_efd pointer address =0x1390daf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0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 w:val="false"/>
          <w:color w:val="auto"/>
          <w:sz w:val="20"/>
          <w:lang w:val="en-US"/>
        </w:rPr>
        <w:t>Alloc Line number =1580,File =packet_disconnect pointer address =0x13908c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713,File =packet_write_wait pointer address =0x13909b9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25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35c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45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,File =buffer_free pointer address =0x139055e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614,File =packet_disconnect pointer address =0x13908c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162,File =key_free pointer address =0x1390154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45,File =SshSlaveTaskShutDown pointer address =0x13901f9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51,File =SshSlaveTaskShutDown pointer address =0x139020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57,File =SshSlaveTaskShutDown pointer address =0x13901d0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5,File =SshSlaveTaskShutDown pointer address =0x139089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65,File =SshSlaveTaskShutDown pointer address =0x13908a6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72,File =SshSlaveTaskShutDown pointer address =0x13909a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577,File =SshSlaveTaskShutDown pointer address =0x13901f7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615,File =clean_options pointer address =0x13901ab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Free Line number =620,File =clean_options pointer address =0x139015d0</w:t>
      </w:r>
      <w:r>
        <w:rPr>
          <w:rFonts w:ascii="Courier New" w:hAnsi="Courier New"/>
          <w:b/>
          <w:color w:val="0000FF"/>
          <w:sz w:val="20"/>
          <w:lang w:val="en-US"/>
        </w:rPr>
        <w:t>&lt;&lt;&lt;&lt;&lt;&lt;1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lang w:val="en-US"/>
        </w:rPr>
        <w:t>[Thread 0x2d674860 (LWP 22662) exite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